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ткая история и перспективы развития лесокультурного и лесомелиоративного дела в Республике Казахстан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одоношение древесных и кустарниковых пород, прогноз и способы учета урожая семян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екционная оценка деревьев и насаждений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я закладки и формирования постоянных лесосеменных плантаций (ПЛСП)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варительное обследование лесосеменных объектов, сроки и способы заготовки лесосеменного сырь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чество лесных семян и методы его определ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лесных питомников, организация их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ботка почвы в питомнике: виды и системы, условия их применения,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выращивания сеянце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ход за посевами лесных пород после появления всход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древесных школ, их назначение, сравнительная оценка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ехнология выращивания посадочного материала вегетативного происхождения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выращивания посадочного материала в закрытом грун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одика проведения технической приемки работ в питомник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нига лесного питомника, правила ее заполн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0:00Z</dcterms:created>
  <dc:creator>БиХ</dc:creator>
  <dc:description/>
  <cp:keywords/>
  <dc:language>en-US</dc:language>
  <cp:lastModifiedBy>БиХ</cp:lastModifiedBy>
  <cp:lastPrinted>2014-01-20T13:22:00Z</cp:lastPrinted>
  <dcterms:modified xsi:type="dcterms:W3CDTF">2014-01-20T07:23:00Z</dcterms:modified>
  <cp:revision>1</cp:revision>
  <dc:subject/>
  <dc:title>ПЛАНЫ ПРАКТИЧЕСКИХ ЗАНЯТИЙ</dc:title>
</cp:coreProperties>
</file>